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16"/>
        </w:rPr>
      </w:pPr>
      <w:r>
        <w:rPr>
          <w:sz w:val="16"/>
        </w:rPr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.3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Broken Sixpence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on Armstrong</w:t>
              <w:tab/>
              <w:t>Pg 1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o si d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7.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widowControl/>
              <w:spacing w:before="40" w:after="40"/>
              <w:rPr/>
            </w:pPr>
            <w:r>
              <w:rPr/>
              <w:t>La Bastringu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, circle progressive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4 La Bastringue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Trad</w:t>
              <w:tab/>
              <w:t>J.Garden Pg 5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logging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8: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widowControl/>
              <w:spacing w:before="40" w:after="40"/>
              <w:rPr/>
            </w:pPr>
            <w:r>
              <w:rPr/>
              <w:t>For Those Who Cared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1</w:t>
              <w:tab/>
              <w:t>Pg 4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ontra corner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Talk about the Contra Club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right="-108" w:hanging="0"/>
              <w:jc w:val="center"/>
              <w:rPr/>
            </w:pPr>
            <w:r>
              <w:rPr/>
              <w:t>8:2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Cranky Ingenuit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/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 xml:space="preserve">Bill Olson </w:t>
              <w:tab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o si do as cples, allemande, balance the ring, California twir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right="-108" w:hanging="0"/>
              <w:jc w:val="center"/>
              <w:rPr/>
            </w:pPr>
            <w:r>
              <w:rPr/>
              <w:t>8:4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Friday Night Fev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/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Chrissy Fowler</w:t>
              <w:tab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Balance, swing along lines, allemande,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8: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widowControl/>
              <w:spacing w:before="40" w:after="40"/>
              <w:rPr/>
            </w:pPr>
            <w:r>
              <w:rPr/>
              <w:t>The Forgotten Treasu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eth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Swing into lines of 4, turn as cples, ladies chai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i/>
                <w:szCs w:val="24"/>
              </w:rPr>
              <w:t>Supper, and Talk about the Contra Club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sz w:val="24"/>
              </w:rPr>
              <w:t>9:2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evil’s Drea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 xml:space="preserve">Trad </w:t>
              <w:tab/>
              <w:t>CDM6 / 1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ross lines;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: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  <w:tab/>
              <w:t>not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, progressive turns.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4-Jul-05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9-Jan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/Class     at  Reid Uniting Church</w:t>
      <w:tab/>
      <w:t>Tues 28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June 2005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, Jeanette Mill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>Rob Mahony, Jo Cresswell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1:07:00Z</dcterms:created>
  <dc:creator>Colin Towns</dc:creator>
  <dc:description/>
  <cp:keywords/>
  <dc:language>en-US</dc:language>
  <cp:lastModifiedBy>Colin Towns</cp:lastModifiedBy>
  <cp:lastPrinted>2005-01-29T15:44:00Z</cp:lastPrinted>
  <dcterms:modified xsi:type="dcterms:W3CDTF">2005-07-04T01:30:00Z</dcterms:modified>
  <cp:revision>4</cp:revision>
  <dc:subject>Contratemps,Woolshed, 31Jan</dc:subject>
  <dc:title>Dance Program</dc:title>
</cp:coreProperties>
</file>