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32"/>
        </w:rPr>
      </w:pPr>
      <w:r>
        <w:rPr>
          <w:sz w:val="32"/>
        </w:rPr>
        <w:t>Programme to be selected from the following dances :</w:t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6"/>
        <w:gridCol w:w="950"/>
        <w:gridCol w:w="850"/>
        <w:gridCol w:w="3195"/>
        <w:gridCol w:w="3320"/>
        <w:gridCol w:w="4245"/>
      </w:tblGrid>
      <w:tr>
        <w:trPr>
          <w:trHeight w:val="273" w:hRule="atLeast"/>
        </w:trPr>
        <w:tc>
          <w:tcPr>
            <w:tcW w:w="80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Caller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319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Dance</w:t>
            </w:r>
          </w:p>
        </w:tc>
        <w:tc>
          <w:tcPr>
            <w:tcW w:w="332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24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Big Circle Mix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39 Reel des Esquimaux/Reel De Mattawa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05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Homasassa Hornpip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1 – Evira/Asher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Easy 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Hey Fev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20 – The Wild One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25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Sq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Duck Through and Swing</w:t>
            </w:r>
          </w:p>
          <w:p>
            <w:pPr>
              <w:pStyle w:val="Normal"/>
              <w:rPr/>
            </w:pPr>
            <w:r>
              <w:rPr/>
              <w:t>4 x 32b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3 Red Haired Boy/Pete da Mille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35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JimL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Cranky Ingenu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34 – Anchor Steam/Shelley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45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JimL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Symmetrical For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23 – Jump at the Sun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8:55</w:t>
            </w:r>
          </w:p>
        </w:tc>
        <w:tc>
          <w:tcPr>
            <w:tcW w:w="856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BREAK – 15mins</w:t>
            </w:r>
          </w:p>
        </w:tc>
        <w:tc>
          <w:tcPr>
            <w:tcW w:w="332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RobM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Inflation Ree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4 – Bouchards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2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RobM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Balance of Pow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37 - Les Hauts Saints Set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RobM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The Connectrix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15 - Fair Jenny/Indian Point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4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The Birthday 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16 – Bobcats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5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Micro Medle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31 – Celina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Waltz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TBA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17 – Flatbush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0:10</w:t>
            </w:r>
          </w:p>
        </w:tc>
        <w:tc>
          <w:tcPr>
            <w:tcW w:w="856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BREAK – 15-20 mins</w:t>
            </w:r>
          </w:p>
        </w:tc>
        <w:tc>
          <w:tcPr>
            <w:tcW w:w="332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25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Roger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Free hambo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33 – Hambos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Roger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Roll in the He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21 – Fred Bartell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Roger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Becket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Another Trip to German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18 – Petit Tour des Dames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5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Roger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Scout House Ree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27 – Rare Salvation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Med 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Woven wave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38 –Seanamhac/ Sunnyside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ADPD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28 – Monaghans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2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Easy as Pi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29 - Chorus Jig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30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rc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Sybil’s Roundabout</w:t>
            </w:r>
          </w:p>
        </w:tc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#13 - Spootskerry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Last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e waltz</w:t>
            </w:r>
          </w:p>
        </w:tc>
        <w:tc>
          <w:tcPr>
            <w:tcW w:w="332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#40 - Far Away</w:t>
            </w:r>
          </w:p>
        </w:tc>
        <w:tc>
          <w:tcPr>
            <w:tcW w:w="4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  <w:t>Spare tunes: #30 – Mouth of Tobique, #29 Coloured Aristocracy; #19 – Les Raquetteurs, #6 – Dubuqu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4034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14034" w:leader="none"/>
      </w:tabs>
      <w:rPr>
        <w:rStyle w:val="PageNumber"/>
        <w:sz w:val="18"/>
        <w:szCs w:val="18"/>
      </w:rPr>
    </w:pP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 – 4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Birthday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tabs>
        <w:tab w:val="clear" w:pos="708"/>
        <w:tab w:val="right" w:pos="14034" w:leader="none"/>
      </w:tabs>
      <w:rPr/>
    </w:pPr>
    <w:r>
      <w:rPr/>
      <w:t xml:space="preserve">Contra Club and Colin Towns / Jim Lissaman / Rob Mahony / David Gilks / Roger Gifford / Peter Foster </w:t>
      <w:tab/>
      <w:t>Sat 11</w:t>
    </w:r>
    <w:r>
      <w:rPr>
        <w:vertAlign w:val="superscript"/>
      </w:rPr>
      <w:t>th</w:t>
    </w:r>
    <w:r>
      <w:rPr/>
      <w:t xml:space="preserve"> July 2009  8pm – 11:30p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20:00Z</dcterms:created>
  <dc:creator>Robert Mahony</dc:creator>
  <dc:description/>
  <cp:keywords/>
  <dc:language>en-US</dc:language>
  <cp:lastModifiedBy>colin</cp:lastModifiedBy>
  <cp:lastPrinted>2009-07-11T17:17:00Z</cp:lastPrinted>
  <dcterms:modified xsi:type="dcterms:W3CDTF">2009-07-11T07:24:00Z</dcterms:modified>
  <cp:revision>4</cp:revision>
  <dc:subject/>
  <dc:title>Time</dc:title>
</cp:coreProperties>
</file>