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03"/>
        <w:gridCol w:w="710"/>
        <w:gridCol w:w="851"/>
        <w:gridCol w:w="3060"/>
        <w:gridCol w:w="3600"/>
        <w:gridCol w:w="4420"/>
      </w:tblGrid>
      <w:tr>
        <w:trPr>
          <w:trHeight w:val="29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  <w:t>Time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  <w:t>Caller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  <w:t>Styl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  <w:t>Leve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  <w:t>Danc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  <w:t>Music</w:t>
            </w:r>
          </w:p>
        </w:tc>
        <w:tc>
          <w:tcPr>
            <w:tcW w:w="4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  <w:t>Details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8:0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T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M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asy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ig Circle Mixer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#13 Lisa Rose/Mr Danger</w:t>
            </w:r>
          </w:p>
        </w:tc>
        <w:tc>
          <w:tcPr>
            <w:tcW w:w="4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8:05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T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asy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ast Meets West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#1 Adelaide Bop/Bonapart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4 down &amp; back, bend line; Circle L&amp;R; Lallem nbr, Rallem ptnr, Lallem nbr; ½ prom, ½ R&amp;L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8:17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T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asy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adrunner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#9 Frosty Morn/Pow Wow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brs dosido, ptrs dosido; all b&amp;s face down; all lead down &amp; turn indiv, return 1C cast / 2C wheel; Lcircle, Lstar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8:3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F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asy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rtha’s Choice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brs b&amp;s; Prom around set, turn as cpl &amp; prom back;  M L.allemande ½ , ptnrs sw; R&amp;L thru, Lchain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8:42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F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asy+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in the Hey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brs dosido &amp; sw; M L.allemande 1½, ptr sw; prom across, R&amp;L; W ½ hey, Lchain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:55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  <w:t>BREAK – 15mins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9:1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G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asy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lirtation Reel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#44 Rare/Salvation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wn 4 in line, turn indiv &amp; back 1C face out; hey; nbr gypsy, sw nbr; lines f&amp;b, 1C sw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9:2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G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asy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out House Reel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#5 Hattie Claire/Cattle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9:3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G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asy+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ymmetrical Force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#7 Pointe au Pic/Wizard’s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rror dosido, mirror alle, actives swing, lines of four, cloverleaf cricle, unwind cloverleaf, pull through.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9:4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M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asy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en-US"/>
              </w:rPr>
              <w:t>More oldy time – line f&amp;b, few heys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8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9:5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M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d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10:0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M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asy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:1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  <w:t>BREAK – 20 mins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10:3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T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cpl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d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vi Jackson’s Rag.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#27 - 5’2’’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Bal  swing, N alle L, 1/2 prom, star,  star back, circle, pull through to progress.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10:42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T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asy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masassa Hornpipe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#40 Leather Britches/Phone call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C dosido, nbrs sw; ½ prom, ½ R&amp;L; Lstar, Rstar; Lchain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10:55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T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M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asy+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ckett’s Harbour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#22 Saratoga/ Eboulement/Kohlers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nes f&amp;b, 6 Lcircle ¾ ; 1C lead and back cast into middle; contra corners back to own side; lines f&amp;b, 6 Rcircle ¾  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11:07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F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asy+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e Connectrix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#23 Beaumont Rag/Cotton Patch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 ring, nbr sw; 4 in line down, cozy line &amp; back; in cloverleaf Lcircle ¾ , sw ptnr;  Lcircle ¾ , bal ring, calif twirl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11:2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F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M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d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ybil’s Roundabout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#39 Easy club set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11:3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ee Waltz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#29 Nancies waltz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lang w:val="fr-FR"/>
        </w:rPr>
        <w:t xml:space="preserve">Spare tunes:  #17 Cuckoos nest/Bentons, </w:t>
      </w:r>
    </w:p>
    <w:p>
      <w:pPr>
        <w:pStyle w:val="Normal"/>
        <w:rPr>
          <w:b/>
          <w:b/>
        </w:rPr>
      </w:pPr>
      <w:r>
        <w:rPr>
          <w:b/>
        </w:rPr>
        <w:t>Difficulty levels: 1Easy, 2 Med/Easy, 3 Medium, 4 Med/Hard, 5 Hard</w:t>
      </w:r>
    </w:p>
    <w:p>
      <w:pPr>
        <w:pStyle w:val="Normal"/>
        <w:rPr>
          <w:b/>
          <w:b/>
        </w:rPr>
      </w:pPr>
      <w:r>
        <w:rPr>
          <w:b/>
        </w:rPr>
        <w:t xml:space="preserve">Dance Styles:  CM - Circle Mixer, DI – Duple improper, LB – Longways Beckett, CB – Circle Beckett, </w:t>
      </w:r>
    </w:p>
    <w:p>
      <w:pPr>
        <w:pStyle w:val="Normal"/>
        <w:rPr>
          <w:b/>
          <w:b/>
        </w:rPr>
      </w:pPr>
      <w:r>
        <w:rPr>
          <w:b/>
        </w:rPr>
        <w:t xml:space="preserve">Callers: CT – Colin Towns, DG – David Gilks, PF – Peter Foster, JM – Jeanette Mill, RG – Roger Gifford.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360" w:top="899" w:footer="4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034" w:leader="none"/>
      </w:tabs>
      <w:jc w:val="center"/>
      <w:rPr/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4034" w:leader="none"/>
      </w:tabs>
      <w:rPr/>
    </w:pPr>
    <w:r>
      <w:rPr>
        <w:b/>
        <w:i/>
        <w:smallCaps/>
        <w:sz w:val="20"/>
        <w:szCs w:val="20"/>
        <w:u w:val="single"/>
      </w:rPr>
      <w:t>Contra Club – Contragate dance</w:t>
    </w:r>
    <w:r>
      <w:rPr>
        <w:b/>
        <w:i/>
        <w:smallCaps/>
        <w:sz w:val="20"/>
        <w:szCs w:val="20"/>
      </w:rPr>
      <w:tab/>
    </w:r>
    <w:r>
      <w:rPr/>
      <w:t>Sat 9</w:t>
    </w:r>
    <w:r>
      <w:rPr>
        <w:vertAlign w:val="superscript"/>
      </w:rPr>
      <w:t>th</w:t>
    </w:r>
    <w:r>
      <w:rPr/>
      <w:t xml:space="preserve"> May 2009  8pm – 11:30pm </w:t>
    </w:r>
    <w:r>
      <w:rPr>
        <w:b/>
        <w:i/>
        <w:smallCaps/>
        <w:sz w:val="20"/>
        <w:szCs w:val="20"/>
        <w:u w:val="single"/>
      </w:rPr>
      <w:t>at  St Margarets, Hackett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37:00Z</dcterms:created>
  <dc:creator>Robert Mahony</dc:creator>
  <dc:description/>
  <cp:keywords/>
  <dc:language>en-US</dc:language>
  <cp:lastModifiedBy>colin</cp:lastModifiedBy>
  <cp:lastPrinted>2008-06-25T18:44:00Z</cp:lastPrinted>
  <dcterms:modified xsi:type="dcterms:W3CDTF">2009-05-06T13:21:00Z</dcterms:modified>
  <cp:revision>3</cp:revision>
  <dc:subject/>
  <dc:title>Time</dc:title>
</cp:coreProperties>
</file>