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32"/>
        </w:rPr>
      </w:pPr>
      <w:r>
        <w:rPr>
          <w:sz w:val="32"/>
        </w:rPr>
        <w:t>Programme to be selected from the following dances :</w:t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7"/>
        <w:gridCol w:w="856"/>
        <w:gridCol w:w="850"/>
        <w:gridCol w:w="3582"/>
        <w:gridCol w:w="2974"/>
        <w:gridCol w:w="4296"/>
      </w:tblGrid>
      <w:tr>
        <w:trPr>
          <w:trHeight w:val="273" w:hRule="atLeast"/>
        </w:trPr>
        <w:tc>
          <w:tcPr>
            <w:tcW w:w="8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Caller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Styl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Level</w:t>
            </w:r>
          </w:p>
        </w:tc>
        <w:tc>
          <w:tcPr>
            <w:tcW w:w="358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ance</w:t>
            </w:r>
          </w:p>
        </w:tc>
        <w:tc>
          <w:tcPr>
            <w:tcW w:w="297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Music</w:t>
            </w:r>
          </w:p>
        </w:tc>
        <w:tc>
          <w:tcPr>
            <w:tcW w:w="429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Big Circle Mixer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?? - Chorus Jig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1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Wood’s Hole Jig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6 – Dubuque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brs B&amp;S &amp; face down; 4 in line down, turn as cpl, back &amp; bend line; Lchain across &amp;back; Lcircle, Lstar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2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Easy 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Flirtation Reel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4 – Bouchards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C in middle) 4 in line down &amp; back (1C face out); hey; gypsy nbr, sw ptnr; lines f&amp;b, 1C sw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3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Road to California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23 – Jump at the sun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, 1W cross diag to wavy line &amp; bal, all Rturn &amp; bal; All Lturn, 1C b&amp;s; 1C down centre turn as cpl, back &amp; cast; R&amp;L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4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Kym and Aaron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48b reel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s f&amp;b, dosido ptnr; 1C cross &amp; cast, rings of 3; 1M/1W pops thru arch, L.sh gypsy, R.sh gypsy; 1C sw WHILE others R&amp;L round outside; 1C down &amp; back; L.turn into L.chain across &amp; back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8:55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Beck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Star Trek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.star, M drop out, L.chain; hey; W cross &amp; sw ptnr; Lines f&amp;b, Rstar, prom 1 position clockwise.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857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15mins</w:t>
            </w:r>
          </w:p>
        </w:tc>
        <w:tc>
          <w:tcPr>
            <w:tcW w:w="2974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One Sour Kraut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8 – Contrazz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q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Swing, swang, swung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4 - Bouchard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9:5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Rang Tang Mixer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15 – Fair Jenny / Indian Pt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9: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Easy+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Flying Flamingos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 xml:space="preserve">#31 – Celina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Highway Hypnosis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16 - Bobcats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PF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S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Becky's Waltz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17 – Flatbush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</w:tcPr>
          <w:p>
            <w:pPr>
              <w:pStyle w:val="Normal"/>
              <w:rPr/>
            </w:pPr>
            <w:r>
              <w:rPr/>
              <w:t>10:20</w:t>
            </w:r>
          </w:p>
        </w:tc>
        <w:tc>
          <w:tcPr>
            <w:tcW w:w="857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  <w:shd w:fill="00FF00" w:val="clear"/>
          </w:tcPr>
          <w:p>
            <w:pPr>
              <w:pStyle w:val="Normal"/>
              <w:rPr/>
            </w:pPr>
            <w:r>
              <w:rPr/>
              <w:t>BREAK – 20 mins</w:t>
            </w:r>
          </w:p>
        </w:tc>
        <w:tc>
          <w:tcPr>
            <w:tcW w:w="2974" w:type="dxa"/>
            <w:tcBorders/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/>
            <w:shd w:fill="00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Free hambos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33 – Hambo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4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Judah Jig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21 -  Fred Bartell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0:5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The Rendezvous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18 – Petit Tour des Dame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Me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Suburban Contra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27 – Rare Salvation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11:0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R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Med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Symmetrical Force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 xml:space="preserve">#16 – Bobcats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dstrike/>
                <w:sz w:val="16"/>
                <w:szCs w:val="16"/>
              </w:rPr>
            </w:pPr>
            <w:r>
              <w:rPr>
                <w:dstrike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1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The Great Escape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28 - Monaghans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2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DP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+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/>
            </w:pPr>
            <w:r>
              <w:rPr/>
              <w:t>Gail and Bob at Moosejaw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 xml:space="preserve">#26 – Set American 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C cast &amp; prom down outside &amp; back; 1C lead down middle &amp; back &amp; cast; Contra corners; 1C b&amp;s</w:t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857" w:type="dxa"/>
            <w:tcBorders/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Easy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 Bastringue</w:t>
            </w:r>
          </w:p>
        </w:tc>
        <w:tc>
          <w:tcPr>
            <w:tcW w:w="2974" w:type="dxa"/>
            <w:tcBorders/>
          </w:tcPr>
          <w:p>
            <w:pPr>
              <w:pStyle w:val="Normal"/>
              <w:rPr/>
            </w:pPr>
            <w:r>
              <w:rPr/>
              <w:t>#14 – La Bastringue</w:t>
            </w:r>
          </w:p>
        </w:tc>
        <w:tc>
          <w:tcPr>
            <w:tcW w:w="429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03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Last</w:t>
            </w:r>
          </w:p>
        </w:tc>
        <w:tc>
          <w:tcPr>
            <w:tcW w:w="8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e waltz</w:t>
            </w:r>
          </w:p>
        </w:tc>
        <w:tc>
          <w:tcPr>
            <w:tcW w:w="29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#11 – Two Rivers</w:t>
            </w:r>
          </w:p>
        </w:tc>
        <w:tc>
          <w:tcPr>
            <w:tcW w:w="429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034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14034" w:leader="none"/>
      </w:tabs>
      <w:rPr>
        <w:rStyle w:val="PageNumber"/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tabs>
        <w:tab w:val="clear" w:pos="708"/>
        <w:tab w:val="right" w:pos="14034" w:leader="none"/>
      </w:tabs>
      <w:rPr/>
    </w:pPr>
    <w:r>
      <w:rPr/>
      <w:t>Contra Club and Colin Towns / Peter Foster / David Gilks / Roger Gifford</w:t>
      <w:tab/>
      <w:t>Sat 14</w:t>
    </w:r>
    <w:r>
      <w:rPr>
        <w:vertAlign w:val="superscript"/>
      </w:rPr>
      <w:t>th</w:t>
    </w:r>
    <w:r>
      <w:rPr/>
      <w:t xml:space="preserve"> Mar 2009  8pm – 11:30p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8:26:00Z</dcterms:created>
  <dc:creator>Robert Mahony</dc:creator>
  <dc:description/>
  <cp:keywords/>
  <dc:language>en-US</dc:language>
  <cp:lastModifiedBy>colin</cp:lastModifiedBy>
  <cp:lastPrinted>2008-10-11T17:29:00Z</cp:lastPrinted>
  <dcterms:modified xsi:type="dcterms:W3CDTF">2009-05-24T08:29:00Z</dcterms:modified>
  <cp:revision>3</cp:revision>
  <dc:subject/>
  <dc:title>Time</dc:title>
</cp:coreProperties>
</file>