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32"/>
        </w:rPr>
      </w:pPr>
      <w:r>
        <w:rPr>
          <w:sz w:val="32"/>
        </w:rPr>
        <w:t>Programme to be selected from the following dances :  - Peter is the session organiser</w:t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57"/>
        <w:gridCol w:w="856"/>
        <w:gridCol w:w="850"/>
        <w:gridCol w:w="3942"/>
        <w:gridCol w:w="2614"/>
        <w:gridCol w:w="4296"/>
      </w:tblGrid>
      <w:tr>
        <w:trPr>
          <w:trHeight w:val="273" w:hRule="atLeast"/>
        </w:trPr>
        <w:tc>
          <w:tcPr>
            <w:tcW w:w="8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Caller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394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Dance</w:t>
            </w:r>
          </w:p>
        </w:tc>
        <w:tc>
          <w:tcPr>
            <w:tcW w:w="2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29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Big Circle Mix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19 – Les Raquetteur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0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Wood’s Hole Jig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 xml:space="preserve">Fair Jenny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rs B&amp;S &amp; face down; 4 in line down, turn as cpl, back &amp; bend line; Lchain across &amp;back; Lcircle, Lstar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1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Easy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Roadrunn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 xml:space="preserve">#16 – Bobcats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rs dosido, ptrs dosido; All B&amp;S face down; 4 in line down &amp; back, 1C cast + 2C wheel; Lcircle, Lstar.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2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Road to California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 xml:space="preserve">#21 – Fred Bartell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, 1W cross diag to wavy line &amp; bal, all Rturn &amp; bal; All Lturn, 1C b&amp;s; 1C down centre turn as cpl, back &amp; cast; R&amp;L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3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Whim's Jim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Bouchard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nce and swing, circle, do si do, chain, star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4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ADPD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 xml:space="preserve">#31 – Celina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ircle, allemande, gypsy and swing, Petronella, California twirl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</w:tcPr>
          <w:p>
            <w:pPr>
              <w:pStyle w:val="Normal"/>
              <w:rPr/>
            </w:pPr>
            <w:r>
              <w:rPr/>
              <w:t>8:55</w:t>
            </w:r>
          </w:p>
        </w:tc>
        <w:tc>
          <w:tcPr>
            <w:tcW w:w="857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BREAK – 15mins</w:t>
            </w:r>
          </w:p>
        </w:tc>
        <w:tc>
          <w:tcPr>
            <w:tcW w:w="2614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1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S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Rang Tang Mixer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28 – Monaghan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2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Flying Flamingo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Wild One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Highway Hypnosi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Vladi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4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Sic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Becky's Waltz or The Mother In Law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17 – Flatbush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5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Sq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Grapevine Twist (9 x 32b reels)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Dubuque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Levi Jackson’s Rag (for 5, then 7cpls)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13 – Spootskerry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</w:tcPr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857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BREAK – 20 mins</w:t>
            </w:r>
          </w:p>
        </w:tc>
        <w:tc>
          <w:tcPr>
            <w:tcW w:w="2614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Free hambo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33 – Hambo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R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Judah Jig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29 -  Coloured Aristocracy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R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The Rendezvou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18 – Petit Tour des Dame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R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Symmetrical Force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Jump at the Sun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1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4face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Three Sick Drumme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Anchor Steam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s f&amp;b, Lperson chassey to other end; Lines f&amp;b, Lperson chassey to other end; middles basket + outsides sw opp; dip &amp; dive around set 5 times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2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Chorus Jig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Contrazz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C cast &amp; prom down outside &amp; back; 1C lead down middle &amp; back &amp; cast; Contra corners; 1C b&amp;s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3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Bastringue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/>
            </w:pPr>
            <w:r>
              <w:rPr/>
              <w:t>#14 – La Bastringue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Last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e waltz</w:t>
            </w:r>
          </w:p>
        </w:tc>
        <w:tc>
          <w:tcPr>
            <w:tcW w:w="261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#11 – Two Rivers</w:t>
            </w:r>
          </w:p>
        </w:tc>
        <w:tc>
          <w:tcPr>
            <w:tcW w:w="42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4034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14034" w:leader="none"/>
      </w:tabs>
      <w:rPr>
        <w:rStyle w:val="PageNumber"/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tabs>
        <w:tab w:val="clear" w:pos="708"/>
        <w:tab w:val="right" w:pos="14034" w:leader="none"/>
      </w:tabs>
      <w:rPr/>
    </w:pPr>
    <w:r>
      <w:rPr/>
      <w:t>Contra Club musicians (7): David G, Jeanette, Margaret, Ray M, Myk D, Peter M, Rob Olney</w:t>
    </w:r>
  </w:p>
  <w:p>
    <w:pPr>
      <w:pStyle w:val="Normal"/>
      <w:tabs>
        <w:tab w:val="clear" w:pos="708"/>
        <w:tab w:val="right" w:pos="14034" w:leader="none"/>
      </w:tabs>
      <w:rPr/>
    </w:pPr>
    <w:r>
      <w:rPr/>
      <w:t>and Callers: Colin Towns / Peter Foster / Roger Gifford</w:t>
      <w:tab/>
      <w:t>Sat 11</w:t>
    </w:r>
    <w:r>
      <w:rPr>
        <w:vertAlign w:val="superscript"/>
      </w:rPr>
      <w:t>th</w:t>
    </w:r>
    <w:r>
      <w:rPr/>
      <w:t xml:space="preserve"> Oct 2008  8pm – 11:30p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53:00Z</dcterms:created>
  <dc:creator>Robert Mahony</dc:creator>
  <dc:description/>
  <cp:keywords/>
  <dc:language>en-US</dc:language>
  <cp:lastModifiedBy>colin</cp:lastModifiedBy>
  <cp:lastPrinted>2008-10-11T17:29:00Z</cp:lastPrinted>
  <dcterms:modified xsi:type="dcterms:W3CDTF">2009-05-23T07:54:00Z</dcterms:modified>
  <cp:revision>3</cp:revision>
  <dc:subject/>
  <dc:title>Time</dc:title>
</cp:coreProperties>
</file>