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ind w:left="-567" w:right="-502" w:hanging="0"/>
        <w:rPr>
          <w:sz w:val="32"/>
        </w:rPr>
      </w:pPr>
      <w:r>
        <w:rPr>
          <w:sz w:val="32"/>
        </w:rPr>
      </w:r>
    </w:p>
    <w:tbl>
      <w:tblPr>
        <w:tblW w:w="14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43"/>
        <w:gridCol w:w="2558"/>
        <w:gridCol w:w="1885"/>
        <w:gridCol w:w="2154"/>
        <w:gridCol w:w="2961"/>
        <w:gridCol w:w="3172"/>
      </w:tblGrid>
      <w:tr>
        <w:trPr>
          <w:trHeight w:val="135" w:hRule="atLeast"/>
        </w:trPr>
        <w:tc>
          <w:tcPr>
            <w:tcW w:w="808" w:type="dxa"/>
            <w:tcBorders>
              <w:top w:val="double" w:sz="2" w:space="0" w:color="000000"/>
              <w:left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ind w:right="-108" w:hanging="0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43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558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1885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2154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2961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3172" w:type="dxa"/>
            <w:tcBorders>
              <w:top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:00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Broken Sixpence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1 Adelaide Bop/Bonapart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br dosido, M dosido; W dosido, 1C sw into 4 in line; down room, turn alone, return &amp; bend line; circleL, Lstar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8:10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Hey Fever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#44 Rare/Salvation 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brs Bal &amp; Sw; M Lturn 1½ , sw ptnr; ½ prom, Ladies Ch; Hey across (W pass R)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8:20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Sackett’s Harbour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Triple 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smooth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22 Saratoga/ Eboulement/Kohlers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  <w:tab/>
              <w:t>Pg 43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ines f&amp;b, Lcircle6 ¾; 1C lead down minor set, back and cast; contra corners; lines of 3 f&amp;b, Rcircle6 ¾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:30 Jeanette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The Forgotten Treasure</w:t>
            </w:r>
          </w:p>
        </w:tc>
        <w:tc>
          <w:tcPr>
            <w:tcW w:w="1885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smooth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/>
              <w:t>#17 Cuckoos nest/Bentons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Beth Parkes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brs Bal &amp; Sw; 4 in line down, turn as cpls &amp; back, bend line; Lcircle ¾ , Swing Ptnr; F&amp;B, Lcircle ½ .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:40  Jeanette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Cranky Ingenuity</w:t>
            </w:r>
          </w:p>
        </w:tc>
        <w:tc>
          <w:tcPr>
            <w:tcW w:w="1885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smooth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18 Dubuque/Shanandoah Falls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Lcircle, in cples dosido nbr cpl; dosido nbr, swing nbr; M L.allemande 1½, sw ptnr; Lcircle ¾ , balance ring, calif twirl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:50  Colin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ck Through and Swing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Square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4 x 32b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12 Hadley woods/Old Canberra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ed Sannella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eads R&amp;L, Sides R&amp;L, Heads R&amp;L; Heads to R circle into line of 4, f&amp;b; pass thru, arch in middle, duck thru &amp;swing who you meet; prom the set</w:t>
            </w:r>
          </w:p>
        </w:tc>
      </w:tr>
      <w:tr>
        <w:trPr>
          <w:trHeight w:val="135" w:hRule="atLeast"/>
        </w:trPr>
        <w:tc>
          <w:tcPr>
            <w:tcW w:w="14481" w:type="dxa"/>
            <w:gridSpan w:val="7"/>
            <w:tcBorders>
              <w:left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widowControl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mins BREAK (</w:t>
            </w:r>
            <w:r>
              <w:rPr>
                <w:b/>
                <w:bCs/>
                <w:i/>
                <w:iCs/>
                <w:sz w:val="22"/>
                <w:highlight w:val="yellow"/>
              </w:rPr>
              <w:t>9:10 – 9:20</w:t>
            </w:r>
            <w:r>
              <w:rPr>
                <w:b/>
                <w:bCs/>
                <w:i/>
                <w:iCs/>
                <w:sz w:val="22"/>
              </w:rPr>
              <w:t>)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9:15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rPr/>
            </w:pPr>
            <w:r>
              <w:rPr/>
              <w:t>Balance the Star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rPr/>
            </w:pPr>
            <w:r>
              <w:rPr/>
              <w:t>2 cples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>
                <w:szCs w:val="24"/>
              </w:rPr>
              <w:t xml:space="preserve">#23 Beaumont Rag/Cotton Patch 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ples take Rhands, balance in and out twice, Rstar; take Lhands, balance in/out twice, Lstart; cples f&amp;b, wheel opp into ptnr’s place; f&amp;b, wheel orig ptnr and progress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:25 Roger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rPr/>
            </w:pPr>
            <w:r>
              <w:rPr/>
              <w:t>Hull’s Victory</w:t>
            </w:r>
          </w:p>
        </w:tc>
        <w:tc>
          <w:tcPr>
            <w:tcW w:w="1885" w:type="dxa"/>
            <w:tcBorders/>
          </w:tcPr>
          <w:p>
            <w:pPr>
              <w:pStyle w:val="Normal"/>
              <w:keepLines/>
              <w:widowControl/>
              <w:suppressLineNumbers/>
              <w:snapToGrid w:val="false"/>
              <w:spacing w:before="40" w:after="40"/>
              <w:rPr/>
            </w:pPr>
            <w:r>
              <w:rPr>
                <w:sz w:val="24"/>
              </w:rPr>
              <w:t xml:space="preserve">Duple Proper 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/>
              <w:t>#22 Saratoga/ Eboulement/Kohlers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C Rhand into 4 in line, balance, Lturn nbr twice; Rhand into 4 in line, balance, 1C sw; 1C down &amp; back cast; R&amp;L thru &amp; back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:35 Roger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mmetrical Force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Duple Improper 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7 Pointe au Pic/Wizard’s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Fred Field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C mirror dosido, mirror allemande twice; 1C sw; down 4 in line, middles turn into cosy line, back into cloverleaf; to L once, untangle, pull 1C thru to progress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:45  Peter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Constant Contra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/>
            </w:pPr>
            <w:r>
              <w:rPr>
                <w:sz w:val="24"/>
              </w:rPr>
              <w:t xml:space="preserve">Duple Improper, dbl prog 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/>
              <w:t xml:space="preserve">#8 Hanged Man/Hommage  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Don Armstrong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:55  Peter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ven Waves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Duple Improper 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>
                <w:szCs w:val="24"/>
              </w:rPr>
              <w:t>#13 Liza Rose/Mr Dange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br b&amp;s; W walk fwd to wavy line, bal, then M walk fwd to wavy line, bal; M drop Lhands and Wdrop Rhands = gypsy star ¾ (Mfwd, Wback); ptnr swing</w:t>
            </w:r>
          </w:p>
        </w:tc>
      </w:tr>
      <w:tr>
        <w:trPr>
          <w:trHeight w:val="338" w:hRule="atLeast"/>
        </w:trPr>
        <w:tc>
          <w:tcPr>
            <w:tcW w:w="808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:05 Christine</w:t>
            </w:r>
          </w:p>
        </w:tc>
        <w:tc>
          <w:tcPr>
            <w:tcW w:w="9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+</w:t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Levi Jackson’s Rag</w:t>
            </w:r>
          </w:p>
        </w:tc>
        <w:tc>
          <w:tcPr>
            <w:tcW w:w="188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5cpl horseshoe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</w:rPr>
              <w:t>#27 Levi Jacksons/5’2”</w:t>
            </w:r>
            <w:r>
              <w:rPr/>
              <w:t xml:space="preserve"> </w:t>
            </w:r>
          </w:p>
        </w:tc>
        <w:tc>
          <w:tcPr>
            <w:tcW w:w="3172" w:type="dxa"/>
            <w:tcBorders>
              <w:top w:val="single" w:sz="4" w:space="0" w:color="000000"/>
              <w:right w:val="double" w:sz="2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Pat Shaw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Line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14481" w:type="dxa"/>
            <w:gridSpan w:val="7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keepLines/>
              <w:widowControl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0 mins BREAK – SUPPER PARTY (10:15 – 10:35)</w:t>
            </w:r>
          </w:p>
        </w:tc>
      </w:tr>
      <w:tr>
        <w:trPr>
          <w:trHeight w:val="338" w:hRule="atLeast"/>
        </w:trPr>
        <w:tc>
          <w:tcPr>
            <w:tcW w:w="808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:40  </w:t>
            </w:r>
            <w:r>
              <w:rPr>
                <w:strike/>
                <w:sz w:val="20"/>
              </w:rPr>
              <w:t>David</w:t>
            </w:r>
          </w:p>
          <w:p>
            <w:pPr>
              <w:pStyle w:val="Normal"/>
              <w:rPr/>
            </w:pPr>
            <w:r>
              <w:rPr/>
              <w:t>Colin</w:t>
            </w:r>
          </w:p>
        </w:tc>
        <w:tc>
          <w:tcPr>
            <w:tcW w:w="9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widowControl/>
              <w:suppressLineNumbers/>
              <w:snapToGrid w:val="false"/>
              <w:spacing w:before="40" w:after="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y Life's Calling</w:t>
            </w:r>
          </w:p>
          <w:p>
            <w:pPr>
              <w:pStyle w:val="Normal"/>
              <w:keepLines/>
              <w:widowControl/>
              <w:suppressLineNumbers/>
              <w:snapToGrid w:val="false"/>
              <w:spacing w:before="40" w:after="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R Connoisseurs Contra</w:t>
            </w:r>
          </w:p>
          <w:p>
            <w:pPr>
              <w:pStyle w:val="Normal"/>
              <w:keepLines/>
              <w:widowControl/>
              <w:suppressLineNumbers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R Attack of the Killer Tomatoes</w:t>
            </w:r>
          </w:p>
        </w:tc>
        <w:tc>
          <w:tcPr>
            <w:tcW w:w="1885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Duple Improper</w:t>
            </w:r>
          </w:p>
          <w:p>
            <w:pPr>
              <w:pStyle w:val="Normal"/>
              <w:keepLines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ple Proper</w:t>
            </w:r>
          </w:p>
          <w:p>
            <w:pPr>
              <w:pStyle w:val="Normal"/>
              <w:keepLines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ple Improper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/>
              <w:t>#40 Leather Britches/Phone call</w:t>
            </w:r>
          </w:p>
        </w:tc>
        <w:tc>
          <w:tcPr>
            <w:tcW w:w="3172" w:type="dxa"/>
            <w:tcBorders>
              <w:top w:val="single" w:sz="4" w:space="0" w:color="000000"/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Tony Parkes (SoS)</w:t>
            </w:r>
          </w:p>
          <w:p>
            <w:pPr>
              <w:pStyle w:val="Normal"/>
              <w:keepLines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eline Smith, 1989</w:t>
            </w:r>
          </w:p>
          <w:p>
            <w:pPr>
              <w:pStyle w:val="Normal"/>
              <w:keepLines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 Sudkamp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MLC:</w:t>
            </w:r>
          </w:p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CC:   1crnrs dosido, sw, face 2M; circle of 3, pop 2M under to sw ptnr while 1crns Calif Tw, finish in diamond; bal &amp; Petronelle turn twice; lstar 7/8 ; 1C ½ fig 8 up to progress PROPER</w:t>
            </w:r>
          </w:p>
          <w:p>
            <w:pPr>
              <w:pStyle w:val="Normal"/>
              <w:keepLines/>
              <w:widowControl/>
              <w:rPr/>
            </w:pPr>
            <w:r>
              <w:rPr/>
              <w:t>AKT:  Lcircle ¾ , top 2 people sw; Lcirle ½ , top 2 people sw; Lcircle ¾ , 1C sw at bottom face down; 1C Lcircle ½ with cpl below, pass thru, 1C Lcircle ½ with cpl above (orig), pass thru.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:50  </w:t>
            </w:r>
            <w:r>
              <w:rPr>
                <w:strike/>
                <w:sz w:val="20"/>
              </w:rPr>
              <w:t>David</w:t>
            </w:r>
          </w:p>
          <w:p>
            <w:pPr>
              <w:pStyle w:val="Normal"/>
              <w:rPr/>
            </w:pPr>
            <w:r>
              <w:rPr/>
              <w:t>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rPr>
                <w:szCs w:val="24"/>
              </w:rPr>
            </w:pPr>
            <w:r>
              <w:rPr/>
              <w:t>One Sour Kraut (1.2)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#5 Hattie Claire/Cattle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David Gilks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Normal"/>
              <w:keepLines/>
              <w:widowControl/>
              <w:rPr>
                <w:i/>
                <w:i/>
              </w:rPr>
            </w:pPr>
            <w:r>
              <w:rPr>
                <w:i/>
              </w:rPr>
              <w:t>Nbr L.allemande 1½, L.Chain; Hey; Ptnr Gypsy meltdown; Long lines Fwd&amp;back, L.circle ¾, pass thru.</w:t>
            </w:r>
          </w:p>
        </w:tc>
      </w:tr>
      <w:tr>
        <w:trPr>
          <w:trHeight w:val="604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:00 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keepLines/>
              <w:widowControl/>
              <w:suppressLineNumber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Kym and Aaron</w:t>
            </w:r>
          </w:p>
        </w:tc>
        <w:tc>
          <w:tcPr>
            <w:tcW w:w="1885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Triple Improper (1C imp)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48b reels</w:t>
            </w:r>
          </w:p>
        </w:tc>
        <w:tc>
          <w:tcPr>
            <w:tcW w:w="2961" w:type="dxa"/>
            <w:tcBorders/>
          </w:tcPr>
          <w:p>
            <w:pPr>
              <w:pStyle w:val="Normal"/>
              <w:keepNext w:val="true"/>
              <w:keepLines/>
              <w:widowControl/>
              <w:suppressAutoHyphens w:val="false"/>
              <w:rPr/>
            </w:pPr>
            <w:r>
              <w:rPr>
                <w:sz w:val="24"/>
                <w:szCs w:val="24"/>
                <w:lang w:eastAsia="fr-FR"/>
              </w:rPr>
              <w:t>#19 Mouth of Tobruk/Reel Beatrice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Colin Towns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snapToGrid w:val="false"/>
              <w:spacing w:before="40" w:after="40"/>
              <w:ind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&amp;b, dosido ptnrs; 1C cross &amp; cast behind to form circle of 3 (same sex), men circleL while women circler; 1M/1W pop under arch into gypsy by Lshoulders, gypsy by Rshoulders; 1C swing long to face down while others R&amp;L around 1C; 1C down &amp; back (others clap/wave); nbr LEFTturn into Ladies Ch across &amp; back</w:t>
            </w:r>
          </w:p>
        </w:tc>
      </w:tr>
      <w:tr>
        <w:trPr>
          <w:trHeight w:val="351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:10  Colin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hadrack’s Delight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Duple Improper 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 xml:space="preserve">32b reels 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#38 Bobcats/Bakers 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2</w:t>
              <w:tab/>
              <w:t>Pg 36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sido nbr 1¼ into wavey line, balance, ½ Rturn; balance, M ½ Lturn, sw ptnr to face down; down, turn cpls &amp; back, cast off; R&amp;L across, LChain back.</w:t>
            </w:r>
          </w:p>
        </w:tc>
      </w:tr>
      <w:tr>
        <w:trPr>
          <w:trHeight w:val="351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:20 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rPr/>
            </w:pPr>
            <w:r>
              <w:rPr/>
              <w:t>Devil’s Dream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>
                <w:szCs w:val="24"/>
              </w:rPr>
              <w:t>#14 Jigs/Devil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  <w:tab/>
              <w:t>CDM6/16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C down middle/2C up outside &amp;back, ½ turn nearest; 1C up outside/2C down middle &amp;back, LEFTturn nearest; LadiesCh across&amp;back; ½prom, R&amp;L</w:t>
            </w:r>
          </w:p>
        </w:tc>
      </w:tr>
      <w:tr>
        <w:trPr>
          <w:trHeight w:val="338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  <w:t>11:30  Colin</w:t>
            </w:r>
          </w:p>
        </w:tc>
        <w:tc>
          <w:tcPr>
            <w:tcW w:w="943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jc w:val="center"/>
              <w:rPr>
                <w:strike/>
                <w:sz w:val="24"/>
              </w:rPr>
            </w:pPr>
            <w:r>
              <w:rPr>
                <w:strike/>
                <w:sz w:val="24"/>
              </w:rPr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keepLines/>
              <w:widowControl/>
              <w:suppressLineNumbers/>
              <w:snapToGrid w:val="false"/>
              <w:spacing w:before="40" w:after="40"/>
              <w:rPr>
                <w:strike/>
              </w:rPr>
            </w:pPr>
            <w:r>
              <w:rPr>
                <w:strike/>
              </w:rPr>
              <w:t>For Those Who Cared</w:t>
            </w:r>
          </w:p>
        </w:tc>
        <w:tc>
          <w:tcPr>
            <w:tcW w:w="1885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trike/>
                <w:sz w:val="24"/>
              </w:rPr>
            </w:pPr>
            <w:r>
              <w:rPr>
                <w:strike/>
                <w:sz w:val="24"/>
              </w:rPr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trike/>
              </w:rPr>
            </w:pPr>
            <w:r>
              <w:rPr>
                <w:strike/>
              </w:rPr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trike/>
                <w:szCs w:val="24"/>
                <w:lang w:val="en-US"/>
              </w:rPr>
            </w:pPr>
            <w:r>
              <w:rPr>
                <w:strike/>
              </w:rPr>
              <w:t>#17 Cuckoo’s Nest / Bentons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trike/>
              </w:rPr>
            </w:pPr>
            <w:r>
              <w:rPr>
                <w:strike/>
              </w:rPr>
              <w:t>Tony Parkes, 1986</w:t>
              <w:tab/>
              <w:t>Pg 25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trike/>
                <w:sz w:val="20"/>
              </w:rPr>
            </w:pPr>
            <w:r>
              <w:rPr>
                <w:i/>
                <w:strike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trike/>
                <w:sz w:val="20"/>
              </w:rPr>
            </w:pPr>
            <w:r>
              <w:rPr>
                <w:i/>
                <w:strike/>
                <w:sz w:val="20"/>
              </w:rPr>
              <w:t>Lcircle, sw nbr; Lcircle, 1C ½ fig8 up; contra corners; 1C bal&amp;sw</w:t>
            </w:r>
          </w:p>
        </w:tc>
      </w:tr>
      <w:tr>
        <w:trPr>
          <w:trHeight w:val="604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:40  Colin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ybils Roundabout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, progressive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28 Scottish reel set.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Les Wootton, 1966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&amp;out, in, M face ptnr; dosido, Lchassey &amp;back into waves of sea; bal f&amp;b, ½ Lturn, bal f&amp;b, ½ Rturn; full Lturn sw prev</w:t>
            </w:r>
          </w:p>
        </w:tc>
      </w:tr>
      <w:tr>
        <w:trPr>
          <w:trHeight w:val="618" w:hRule="atLeast"/>
        </w:trPr>
        <w:tc>
          <w:tcPr>
            <w:tcW w:w="80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43" w:type="dxa"/>
            <w:tcBorders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558" w:type="dxa"/>
            <w:tcBorders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Free Waltz / Pride of Erin</w:t>
            </w:r>
          </w:p>
        </w:tc>
        <w:tc>
          <w:tcPr>
            <w:tcW w:w="1885" w:type="dxa"/>
            <w:tcBorders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Couples</w:t>
            </w:r>
          </w:p>
        </w:tc>
        <w:tc>
          <w:tcPr>
            <w:tcW w:w="2154" w:type="dxa"/>
            <w:tcBorders>
              <w:bottom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16b waltz</w:t>
            </w:r>
          </w:p>
        </w:tc>
        <w:tc>
          <w:tcPr>
            <w:tcW w:w="2961" w:type="dxa"/>
            <w:tcBorders>
              <w:bottom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29 Nancies waltz</w:t>
            </w:r>
          </w:p>
        </w:tc>
        <w:tc>
          <w:tcPr>
            <w:tcW w:w="3172" w:type="dxa"/>
            <w:tcBorders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567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4034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right" w:pos="14034" w:leader="none"/>
      </w:tabs>
      <w:rPr/>
    </w:pPr>
    <w:r>
      <w:rPr>
        <w:b/>
        <w:i/>
        <w:smallCaps/>
        <w:sz w:val="32"/>
        <w:u w:val="single"/>
      </w:rPr>
      <w:t>Contra Club Dance</w:t>
    </w:r>
    <w:r>
      <w:rPr>
        <w:b/>
        <w:i/>
        <w:smallCaps/>
        <w:sz w:val="32"/>
      </w:rPr>
      <w:tab/>
    </w:r>
    <w:r>
      <w:rPr>
        <w:b/>
        <w:i/>
        <w:smallCaps/>
        <w:sz w:val="32"/>
        <w:u w:val="single"/>
      </w:rPr>
      <w:t xml:space="preserve">   at  St Margaret’s Uniting Church, Hackett</w:t>
      <w:tab/>
    </w:r>
  </w:p>
  <w:p>
    <w:pPr>
      <w:pStyle w:val="Normal"/>
      <w:widowControl/>
      <w:tabs>
        <w:tab w:val="clear" w:pos="567"/>
        <w:tab w:val="right" w:pos="14034" w:leader="none"/>
      </w:tabs>
      <w:rPr/>
    </w:pPr>
    <w:r>
      <w:rPr/>
      <w:t>Contratemps and Colin Towns</w:t>
      <w:tab/>
      <w:t>Sat 14</w:t>
    </w:r>
    <w:r>
      <w:rPr>
        <w:vertAlign w:val="superscript"/>
      </w:rPr>
      <w:t>th</w:t>
    </w:r>
    <w:r>
      <w:rPr/>
      <w:t xml:space="preserve"> July 2007  8pm – 11:30p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right="0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sz w:val="20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Times New Roman" w:cs="Nimbus Sans L;Ari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05:05:00Z</dcterms:created>
  <dc:creator>Colin Towns</dc:creator>
  <dc:description/>
  <cp:keywords/>
  <dc:language>en-US</dc:language>
  <cp:lastModifiedBy>Colin Towns</cp:lastModifiedBy>
  <cp:lastPrinted>2007-07-14T17:15:00Z</cp:lastPrinted>
  <dcterms:modified xsi:type="dcterms:W3CDTF">2007-07-18T12:25:00Z</dcterms:modified>
  <cp:revision>7</cp:revision>
  <dc:subject>Contratemps</dc:subject>
  <dc:title>Dance Program</dc:title>
</cp:coreProperties>
</file>