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ind w:left="-567" w:right="-502" w:hanging="0"/>
        <w:rPr>
          <w:sz w:val="32"/>
        </w:rPr>
      </w:pPr>
      <w:r>
        <w:rPr>
          <w:sz w:val="32"/>
        </w:rPr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43"/>
        <w:gridCol w:w="2558"/>
        <w:gridCol w:w="1885"/>
        <w:gridCol w:w="2154"/>
        <w:gridCol w:w="2961"/>
        <w:gridCol w:w="3172"/>
      </w:tblGrid>
      <w:tr>
        <w:trPr>
          <w:trHeight w:val="135" w:hRule="atLeast"/>
        </w:trPr>
        <w:tc>
          <w:tcPr>
            <w:tcW w:w="808" w:type="dxa"/>
            <w:tcBorders>
              <w:top w:val="double" w:sz="2" w:space="0" w:color="000000"/>
              <w:left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right="-108" w:hanging="0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43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558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1885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2154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2961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3172" w:type="dxa"/>
            <w:tcBorders>
              <w:top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0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Lady Walpole’s reel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1 Elvira / Asher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l&amp;Sw; 1C down/back &amp; cast; LChain and back; ½ prom, ½ R&amp;L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8:1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Chorus Jig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  <w:lang w:val="en-US"/>
              </w:rPr>
              <w:t>#24 Chorus Jig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C cast out down outside &amp; back; 1C down inside and back, cast; contra cnrs; 1C bal&amp;sw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8:2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Fiddleheads’ Fancy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Sicilian Circle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smooth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/>
              <w:suppressLineNumbers/>
              <w:snapToGrid w:val="false"/>
              <w:rPr/>
            </w:pPr>
            <w:r>
              <w:rPr>
                <w:sz w:val="24"/>
                <w:szCs w:val="24"/>
              </w:rPr>
              <w:t xml:space="preserve">#25 Jumping in the Gym / 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1</w:t>
              <w:tab/>
              <w:t>Pg 43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.Circle, sw opp, face in or out; fwd &amp; back, ptnr Lturn twice; face next cpl, L.Chain &amp; back; in cpls prom clk to face orig cple, prom anti-clk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35  Peter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Marion’s Deligh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Chain the Hey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19 Les Raquetteur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Carol Kopp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r Bal&amp;Ss; long lines fwd &amp; back, W dosido 1½ (to ptnr); ptnr gypsy &amp; sw; M L.allemande 1½, with nbr ½prom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 Nbr dosido, Nbr Bal&amp;Ss; M L.allemande 1½, ptnr sw; ½ prom, ½ R&amp;L; ½hey (W pass by R), L.Chain.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45  Peter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Snake in the He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More or Less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23 Jump at the Sun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Cary Ravit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d Smukler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R.allemande ¾ to a wavy line in middle, balance, W back out/M fwd, M balance; M L.allemande ¾, ptnrs box gnat; ½hey (pass ptnr by R); ptnrs Bal&amp;sw; ½ R&amp;L, L.Chai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R 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55  Peter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Easy as Pie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#6 Dubuque /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m Lehman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r B&amp;Sw; M L.allemande 1½ , ½hey (pass ptnr by R); ptnr gypsy &amp; sw; L.circle ¾ ; pass thru, new nbr dosido.</w:t>
            </w:r>
          </w:p>
        </w:tc>
      </w:tr>
      <w:tr>
        <w:trPr>
          <w:trHeight w:val="135" w:hRule="atLeast"/>
        </w:trPr>
        <w:tc>
          <w:tcPr>
            <w:tcW w:w="14481" w:type="dxa"/>
            <w:gridSpan w:val="7"/>
            <w:tcBorders>
              <w:left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mins BREAK (9:05 – 9:15)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15  Jeanette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Forgotten Treasu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Citronella Morning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20 The Wild On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Beth Parkes</w:t>
            </w:r>
          </w:p>
          <w:p>
            <w:pPr>
              <w:pStyle w:val="Normal"/>
              <w:rPr/>
            </w:pPr>
            <w:r>
              <w:rPr/>
              <w:t xml:space="preserve">Bill Olsen 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25  Jeanette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Friday Night Fev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Spoot the Dog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Cary Ravit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ck Mohr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35  Jeanette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The Baby Rose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18 Petit tour des Dame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David Kaynor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45  David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>
                <w:szCs w:val="24"/>
              </w:rPr>
            </w:pPr>
            <w:r>
              <w:rPr/>
              <w:t>One Sour Kraut (1.2)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3 Red Haired Boy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David Gilks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br L.allemande 1½, L.Chain; Hey; Ptnr Gypsy meltdown; Long lines Fwd&amp;back, L.circle ¾, pass thru.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55  David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oronto Corners (1.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Floorplay (1.8)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21 Fred Bartell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Vivien ro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Balliet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br R.bal &amp; pull by, Ptnr L pull by; Nbr R.bal &amp; pull by, 1C calif twirl/2C pull by; 4 in line down&amp;back, 1C cast; contra corners; 1C bal&amp;sw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  M L.pass into hey; M L.pass, nbr sw; pass thru, crosstrail; new nbr L.allemande 1½ into wave, bal; W R.allemende 1½, ptnr sw.</w:t>
            </w:r>
          </w:p>
        </w:tc>
      </w:tr>
      <w:tr>
        <w:trPr>
          <w:trHeight w:val="135" w:hRule="atLeast"/>
        </w:trPr>
        <w:tc>
          <w:tcPr>
            <w:tcW w:w="14481" w:type="dxa"/>
            <w:gridSpan w:val="7"/>
            <w:tcBorders>
              <w:left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mins BREAK (10:05 – 10:25)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:30 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2 cples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 xml:space="preserve">#7 Kirkaby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ake Rhands for star, balance in&amp;out twice, R.star; take Lhands for star, balance in&amp;out twice, L.star; cpls fwd&amp;back,M wheel nbr into ptnrs place; cpls fwd&amp;back,M wheel ptnr into orig place and progress;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:40  David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Awesome Double Progression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8 Contrazz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r B&amp;Sw; M L.allemande 1½ , ½hey (pass ptnr by R); ptnr gypsy &amp; sw; L.circle ¾ ; pass thru, new nbr dosido.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:50 David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Woods Hole Jig (0.7)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  <w:lang w:val="en-US"/>
              </w:rPr>
              <w:t>#10 Dill Pickle Rag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6</w:t>
              <w:tab/>
              <w:t>Pg 42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l&amp;Sw; 4in line, turn as cpls, back &amp; bend line; LChain and back; Lcircle, Lstar back.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11:0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Inflation Reel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, dbl progression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9 Saratoga/ Eboulement/Kohler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3</w:t>
              <w:tab/>
              <w:t>Pg 30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11:10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mmetrical Force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4 Bouchard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Kirston Koths</w:t>
            </w:r>
          </w:p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jc w:val="right"/>
              <w:rPr/>
            </w:pPr>
            <w:r>
              <w:rPr/>
              <w:t>J.Garden Pg 62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11:20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2 Round the Horn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6</w:t>
              <w:tab/>
              <w:t>Pg 25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tra Corners</w:t>
            </w:r>
          </w:p>
        </w:tc>
      </w:tr>
      <w:tr>
        <w:trPr>
          <w:trHeight w:val="604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11:30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s Roundabout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3 Spootiskerry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notes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8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 xml:space="preserve">11:40 </w:t>
            </w:r>
          </w:p>
        </w:tc>
        <w:tc>
          <w:tcPr>
            <w:tcW w:w="943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1885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2154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2961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5 Two Rivers</w:t>
            </w:r>
          </w:p>
        </w:tc>
        <w:tc>
          <w:tcPr>
            <w:tcW w:w="31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034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widowControl/>
      <w:tabs>
        <w:tab w:val="clear" w:pos="567"/>
        <w:tab w:val="right" w:pos="14034" w:leader="none"/>
      </w:tabs>
      <w:rPr/>
    </w:pPr>
    <w:r>
      <w:rPr/>
      <w:t>Canberra Contra Club band and various callers</w:t>
      <w:tab/>
      <w:t>Sat 9</w:t>
    </w:r>
    <w:r>
      <w:rPr>
        <w:vertAlign w:val="superscript"/>
      </w:rPr>
      <w:t>th</w:t>
    </w:r>
    <w:r>
      <w:rPr/>
      <w:t xml:space="preserve"> June 2007  8pm – 11:30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right="0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sz w:val="20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Times New Roman" w:cs="Nimbus Sans L;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6:45:00Z</dcterms:created>
  <dc:creator>Colin Towns</dc:creator>
  <dc:description/>
  <cp:keywords/>
  <dc:language>en-US</dc:language>
  <cp:lastModifiedBy>Colin Towns</cp:lastModifiedBy>
  <cp:lastPrinted>2007-06-09T17:26:00Z</cp:lastPrinted>
  <dcterms:modified xsi:type="dcterms:W3CDTF">2007-06-18T12:24:00Z</dcterms:modified>
  <cp:revision>5</cp:revision>
  <dc:subject>Contratemps</dc:subject>
  <dc:title>Dance Program</dc:title>
</cp:coreProperties>
</file>