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9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693"/>
        <w:gridCol w:w="1985"/>
        <w:gridCol w:w="2268"/>
        <w:gridCol w:w="3118"/>
        <w:gridCol w:w="3022"/>
      </w:tblGrid>
      <w:tr>
        <w:trPr/>
        <w:tc>
          <w:tcPr>
            <w:tcW w:w="851" w:type="dxa"/>
            <w:tcBorders>
              <w:top w:val="double" w:sz="2" w:space="0" w:color="000000"/>
              <w:left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693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1985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2268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118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3022" w:type="dxa"/>
            <w:tcBorders>
              <w:top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Lady Walpole’s reel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1 Adelaide Bop/Bonapart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Easy Glossary introductory figures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1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Inflation Reel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, dbl progression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22 Saratoga/ Eboulement/Kohlers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3</w:t>
              <w:tab/>
              <w:t>Pg 30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Standard movements – surprise double progression at end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>
                <w:sz w:val="24"/>
              </w:rPr>
              <w:t>8: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+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ontraventi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41 Jumpin Gym/Spooky Monsters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ed Sannella</w:t>
              <w:tab/>
              <w:t>Zesty Pg 41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A- Tricky cast off into 2C, 1C, 3C; B- smooth stars and half-circles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Woods Hole Jig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4 Elvira /Asher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6</w:t>
              <w:tab/>
              <w:t>Pg 42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ey lines, gents turn</w:t>
            </w:r>
          </w:p>
        </w:tc>
      </w:tr>
      <w:tr>
        <w:trPr/>
        <w:tc>
          <w:tcPr>
            <w:tcW w:w="14929" w:type="dxa"/>
            <w:gridSpan w:val="7"/>
            <w:tcBorders>
              <w:left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2 cples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23 Beaumont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Balances for Clogging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Peekaboo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Square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4 x 32b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2 Hadley woods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4</w:t>
              <w:tab/>
              <w:t>Pg 15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ith R-hand corner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A Happy Fa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6 Round the Horn/Old Grey Cat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Robert Mahony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vement shapes make a face! 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: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mmetrical For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7 Pointe au Pic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Kirston Koths</w:t>
            </w:r>
          </w:p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jc w:val="right"/>
              <w:rPr/>
            </w:pPr>
            <w:r>
              <w:rPr/>
              <w:t>J.Garden Pg 62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allemande / cosy line</w:t>
            </w:r>
          </w:p>
        </w:tc>
      </w:tr>
      <w:tr>
        <w:trPr/>
        <w:tc>
          <w:tcPr>
            <w:tcW w:w="14929" w:type="dxa"/>
            <w:gridSpan w:val="7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rPr/>
            </w:pPr>
            <w:r>
              <w:rPr>
                <w:b/>
                <w:bCs/>
                <w:i/>
                <w:iCs/>
                <w:sz w:val="22"/>
              </w:rPr>
              <w:t>20 mins BREAK – SUPPER PART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  <w:t>9:5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>
                <w:sz w:val="24"/>
              </w:rPr>
              <w:t>Flirtation Reel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>#23 Bouchards/Dancing Bear</w:t>
            </w:r>
            <w:r>
              <w:rPr/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5</w:t>
              <w:tab/>
              <w:t>Pg 24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Heys, into Gypsy breakdown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10: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A Cast of Stars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3 Liza Rose/Mr Danger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napToGrid w:val="false"/>
              <w:spacing w:before="40" w:after="40"/>
              <w:rPr/>
            </w:pPr>
            <w:r>
              <w:rPr/>
              <w:t>Rob Mahony, 2006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Cast to stars movement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  <w:t>10:1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Kym and Aar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Improper (1C imp)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48b reel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fr-FR"/>
              </w:rPr>
              <w:t>#19 Mouth of Tobruk/Nuit Sauvage/Reel Beatrice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Coin Towns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Triple Improper, Heys around a swing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hadrack’s Deligh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32b reels 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5 Hattie Claire/Cattle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/>
        <w:tc>
          <w:tcPr>
            <w:tcW w:w="14929" w:type="dxa"/>
            <w:gridSpan w:val="7"/>
            <w:tcBorders>
              <w:left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uppressLineNumbers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  <w:t>10:4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Dozy Swinger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64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>#40 Leather Britches/Phone call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Markus Zellner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Gypsy swings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Fiddleheads’ Fan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38 Arizona/Bobcats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1</w:t>
              <w:tab/>
              <w:t>Pg 43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>
                <w:sz w:val="20"/>
              </w:rPr>
              <w:t>Dancing with both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Cpls / Reel as cpls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0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Devil’s Drea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 14 Jigs/Devil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CDM6/16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Individual lead down and back.  Lhand turns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/>
              <w:t>#3 Contrazz / Old Joe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6</w:t>
              <w:tab/>
              <w:t>Pg 25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La Bastringu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8 La Bastringue, Harmonium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notes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1985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2268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3118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9 Nancies waltz</w:t>
            </w:r>
          </w:p>
        </w:tc>
        <w:tc>
          <w:tcPr>
            <w:tcW w:w="302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034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temps and Colin Towns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>Sat 4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Nov 2006  8pm – 11:30pm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right="0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sz w:val="20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Times New Roman" w:cs="Nimbus Sans L;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30:00Z</dcterms:created>
  <dc:creator>Colin Towns</dc:creator>
  <dc:description/>
  <cp:keywords/>
  <dc:language>en-US</dc:language>
  <cp:lastModifiedBy>Colin Towns</cp:lastModifiedBy>
  <cp:lastPrinted>2006-11-01T20:46:00Z</cp:lastPrinted>
  <dcterms:modified xsi:type="dcterms:W3CDTF">2006-11-06T11:29:00Z</dcterms:modified>
  <cp:revision>6</cp:revision>
  <dc:subject>Contratemps</dc:subject>
  <dc:title>Dance Program</dc:title>
</cp:coreProperties>
</file>