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92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1865"/>
        <w:gridCol w:w="3521"/>
        <w:gridCol w:w="3022"/>
      </w:tblGrid>
      <w:tr>
        <w:trPr/>
        <w:tc>
          <w:tcPr>
            <w:tcW w:w="851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693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985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65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21" w:type="dxa"/>
            <w:tcBorders/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022" w:type="dxa"/>
            <w:tcBorders/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rono Specia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 Round the Horn/Old Grey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4</w:t>
              <w:tab/>
              <w:t>Pg 3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8 Petit Tour/Montebello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9</w:t>
              <w:tab/>
              <w:t>Pg 3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9 Saratoga/ Eboulement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Standard movements – surprise double progression at en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Elegancy and Simplicit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   (1C improper)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#8 Contrazz/Old Joe 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 (1803)</w:t>
              <w:tab/>
              <w:t>Ralph Page/1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Smoothly flowing basic movements </w:t>
            </w:r>
          </w:p>
        </w:tc>
      </w:tr>
      <w:tr>
        <w:trPr/>
        <w:tc>
          <w:tcPr>
            <w:tcW w:w="14929" w:type="dxa"/>
            <w:gridSpan w:val="7"/>
            <w:tcBorders/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7 Kirkaby/Lonesome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ards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s for Clogging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tar Breakdown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5 Cuckoo/Bentons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ith R-hand corne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5 Chorus Jig/Hommage.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4 / 1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Hey Fev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4 Bouchards/Bears.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Shadrack p28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Diag R&amp;L</w:t>
            </w:r>
          </w:p>
        </w:tc>
      </w:tr>
      <w:tr>
        <w:trPr/>
        <w:tc>
          <w:tcPr>
            <w:tcW w:w="14929" w:type="dxa"/>
            <w:gridSpan w:val="7"/>
            <w:tcBorders/>
            <w:shd w:fill="E0E0E0" w:val="clea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 mins BREAK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jc w:val="center"/>
              <w:rPr/>
            </w:pPr>
            <w:r>
              <w:rPr>
                <w:sz w:val="24"/>
              </w:rPr>
              <w:t>9: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lirtation r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 contra 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  <w:lang w:val="en-US"/>
              </w:rPr>
              <w:t>#1 Elvira /Asher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Gypsy meltdow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Grapevine Twis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4 x 64 bar reels 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3 Red Haired Boy/Pete da Mille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Here’s to the Fiddl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Improper, double prog 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contra 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</w:rPr>
              <w:t># 20 Wild One/JigJazz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  <w:highlight w:val="yellow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4 La Bastringue, L’Oiseau Bleu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/>
        <w:tc>
          <w:tcPr>
            <w:tcW w:w="14929" w:type="dxa"/>
            <w:gridSpan w:val="7"/>
            <w:tcBorders/>
            <w:shd w:fill="E0E0E0" w:val="clear"/>
          </w:tcPr>
          <w:p>
            <w:pPr>
              <w:pStyle w:val="Normal"/>
              <w:widowControl/>
              <w:suppressLineNumbers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0 Dill Pickle/Stones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11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Kym and Aaron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ri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8b reels</w:t>
              <w:tab/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5 Pat the Budgie / Thorntons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4 / 2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R&amp;L around a swinging coupl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6 Dubuque/ Shenandoah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lead down and back.  Lhand turn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19 Les Raquetteurs/Gallope.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1C down and back &amp; cast;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6 Spoots/Willafjord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1865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352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1 Two Rivers</w:t>
            </w:r>
          </w:p>
        </w:tc>
        <w:tc>
          <w:tcPr>
            <w:tcW w:w="3022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anberra Contra Club and Colin Towns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>Sat 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tember 2006  8pm – 11:30pm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>
      <w:sz w:val="20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10:00Z</dcterms:created>
  <dc:creator>Colin Towns</dc:creator>
  <dc:description/>
  <cp:keywords/>
  <dc:language>en-US</dc:language>
  <cp:lastModifiedBy>Colin Towns</cp:lastModifiedBy>
  <cp:lastPrinted>2006-09-09T12:40:00Z</cp:lastPrinted>
  <dcterms:modified xsi:type="dcterms:W3CDTF">2006-10-14T05:35:00Z</dcterms:modified>
  <cp:revision>8</cp:revision>
  <dc:subject>Contratemps</dc:subject>
  <dc:title>Dance Program</dc:title>
</cp:coreProperties>
</file>