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9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693"/>
        <w:gridCol w:w="1985"/>
        <w:gridCol w:w="2268"/>
        <w:gridCol w:w="3118"/>
        <w:gridCol w:w="3022"/>
      </w:tblGrid>
      <w:tr>
        <w:trPr/>
        <w:tc>
          <w:tcPr>
            <w:tcW w:w="851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69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9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26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11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02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Orono Specia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4</w:t>
              <w:tab/>
              <w:t>Pg 33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Easy Glossary introductory figure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On the Spot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3 Beaumont Rag/Cotton Patch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9</w:t>
              <w:tab/>
              <w:t>Pg 32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ey lines, gents turn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Inflation Reel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, dbl progression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3</w:t>
              <w:tab/>
              <w:t>Pg 30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Standard movements – surprise double progression at end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+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ntraventi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38 Arizona/Bobcat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ed Sannella</w:t>
              <w:tab/>
              <w:t>Zesty Pg 41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A- Tricky cast off into 2C, 1C, 3C; B- smooth stars and half-circles</w:t>
            </w:r>
          </w:p>
        </w:tc>
      </w:tr>
      <w:tr>
        <w:trPr/>
        <w:tc>
          <w:tcPr>
            <w:tcW w:w="14929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3 Contrazz / Old Joe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s for Clogging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tar Breakdown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quar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4 x 32b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2 Hadley wood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6</w:t>
              <w:tab/>
              <w:t>Pg 18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ith R-hand corner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Long Pond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3 Liza Rose/Mr Danger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  <w:t>Pat Shaw</w:t>
              <w:tab/>
              <w:t>Pinewoods P5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Diagonal dosido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skaidekaphob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7 Pointe au Pic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Kirston Koths</w:t>
            </w:r>
          </w:p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J.Garden Pg 62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allemande / cosy line (v. similar to Symmetrical Force) but done ACROSS line with partners</w:t>
            </w:r>
          </w:p>
        </w:tc>
      </w:tr>
      <w:tr>
        <w:trPr/>
        <w:tc>
          <w:tcPr>
            <w:tcW w:w="14929" w:type="dxa"/>
            <w:gridSpan w:val="7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/>
            </w:pPr>
            <w:r>
              <w:rPr>
                <w:b/>
                <w:bCs/>
                <w:i/>
                <w:iCs/>
                <w:sz w:val="22"/>
              </w:rPr>
              <w:t>15 mins BREAK – 1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ST</w:t>
            </w:r>
            <w:r>
              <w:rPr>
                <w:b/>
                <w:bCs/>
                <w:i/>
                <w:iCs/>
                <w:sz w:val="22"/>
              </w:rPr>
              <w:t xml:space="preserve"> ANNIVERSARY – SUPPER PART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9:4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lirtation reel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 contra 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4 Elvira /Asher</w:t>
            </w:r>
          </w:p>
        </w:tc>
        <w:tc>
          <w:tcPr>
            <w:tcW w:w="302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9:5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Grapevine Twis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4 x 64 bar reels 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9 Frosty Morn/Pow wow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contra 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5 Hattie Claire/Cattle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La Bastringu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La Bastringue, Harmonium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notes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</w:t>
            </w:r>
          </w:p>
        </w:tc>
      </w:tr>
      <w:tr>
        <w:trPr/>
        <w:tc>
          <w:tcPr>
            <w:tcW w:w="14929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uppressLineNumbers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10:4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Levi Jackson’s Ra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 cpl horsesho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5 x 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7 Levi Jacksons Rag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5 ladies chain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2 Anchor steam/Durras dive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>
                <w:sz w:val="20"/>
              </w:rPr>
              <w:t>Dancing with bot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pls / Reel as cpl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 14 Jigs/Devil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6/16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Individual lead down and back.  Lhand turns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18 Cotton Eyed Joe/ Shanendoah falls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1C down and back &amp; cast; 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39 Easy club set</w:t>
            </w:r>
          </w:p>
        </w:tc>
        <w:tc>
          <w:tcPr>
            <w:tcW w:w="302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86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69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9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268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3118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302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7-Jul-06</w:t>
    </w:r>
    <w:r>
      <w:rPr>
        <w:rStyle w:val="PageNumber"/>
      </w:rPr>
      <w:fldChar w:fldCharType="end"/>
    </w:r>
    <w:r>
      <w:rPr>
        <w:rStyle w:val="PageNumber"/>
      </w:rPr>
      <w:t xml:space="preserve">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4-Jul-06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temps and Colin Towns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>Sat 8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ly 2006  8pm – 11:30pm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18:00Z</dcterms:created>
  <dc:creator>Colin Towns</dc:creator>
  <dc:description/>
  <cp:keywords/>
  <dc:language>en-US</dc:language>
  <cp:lastModifiedBy>Colin Towns</cp:lastModifiedBy>
  <cp:lastPrinted>2006-07-04T18:22:00Z</cp:lastPrinted>
  <dcterms:modified xsi:type="dcterms:W3CDTF">2006-07-07T09:14:00Z</dcterms:modified>
  <cp:revision>2</cp:revision>
  <dc:subject>Contratemps</dc:subject>
  <dc:title>Dance Program</dc:title>
</cp:coreProperties>
</file>