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693"/>
        <w:gridCol w:w="1985"/>
        <w:gridCol w:w="2268"/>
        <w:gridCol w:w="3118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693" w:type="dxa"/>
            <w:tcBorders>
              <w:top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985" w:type="dxa"/>
            <w:tcBorders>
              <w:top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118" w:type="dxa"/>
            <w:tcBorders>
              <w:top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Orono Specia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 Adelaide Bop/Bonapart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4</w:t>
              <w:tab/>
              <w:t>Pg 3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Easy Glossary introductory figur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1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On the Spot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3 Beaumont Rag/Cotton Patch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9</w:t>
              <w:tab/>
              <w:t>Pg 3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ey lines, gents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Inflation Ree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, dbl progression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2 Saratoga/ Eboulement/Kohler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3</w:t>
              <w:tab/>
              <w:t>Pg 3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tandard movements – surprise double progression at en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sz w:val="24"/>
              </w:rPr>
              <w:t>8.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+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ontraventi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8 Arizona/Bobcat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ed Sannella</w:t>
              <w:tab/>
              <w:t>Zesty Pg 4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- Tricky cast off into 2C, 1C, 3C; B- smooth stars and half-circles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4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2 cples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 Contrazz / Old Jo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Balances for Clogg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5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Star Breakdown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Squar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2 Hadley wood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6</w:t>
              <w:tab/>
              <w:t>Pg 1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ith R-hand corne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.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Long Pond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i/>
                <w:i/>
                <w:szCs w:val="24"/>
              </w:rPr>
            </w:pPr>
            <w:r>
              <w:rPr>
                <w:szCs w:val="24"/>
              </w:rPr>
              <w:t>#9 Frosty Morn/Pow wow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pacing w:before="40" w:after="40"/>
              <w:rPr/>
            </w:pPr>
            <w:r>
              <w:rPr/>
              <w:t>Pat Shaw</w:t>
              <w:tab/>
              <w:t>Pinewoods P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agonal dosid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riskaidekaphob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7 Pointe au Pic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Kirston Koths</w:t>
            </w:r>
          </w:p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jc w:val="right"/>
              <w:rPr/>
            </w:pPr>
            <w:r>
              <w:rPr/>
              <w:t>J.Garden Pg 6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llemande / cosy line (v. similar to Symmetrical Force) but done ACROSS line with partners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9.3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ck Through and Swin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 xml:space="preserve">4 cple square 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4 x 32b reels (twice)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#4 Elvira /Asher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Tony Parkes, 1975</w:t>
              <w:tab/>
              <w:t>Pg 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trike/>
                <w:sz w:val="20"/>
              </w:rPr>
            </w:pPr>
            <w:r>
              <w:rPr>
                <w:strike/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  <w:t>Synched R&amp;L, arch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9.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Lady Walpole’s Re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#5 Hattie Claire/Cattl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Trad</w:t>
              <w:tab/>
              <w:t>CDM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trike/>
                <w:sz w:val="20"/>
              </w:rPr>
            </w:pPr>
            <w:r>
              <w:rPr>
                <w:strike/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  <w:t xml:space="preserve">1C down and back &amp; cast;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hadrack’s Deligh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>
                <w:szCs w:val="24"/>
              </w:rPr>
              <w:t>#18 Cotton Eyed Joe/ Shanendoah fall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It’s Your Quadril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4 cple square 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4 x 32b reels (twice)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2 Hadley woods ??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/>
            </w:pPr>
            <w:r>
              <w:rPr/>
              <w:t>Adapted from Tony Parkes, 1970</w:t>
              <w:tab/>
              <w:t>Pg 1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Individual call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.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La Bastringu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8 La Bastringue, Harmonium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uppressAutoHyphens w:val="true"/>
              <w:spacing w:before="40" w:after="40"/>
              <w:rPr/>
            </w:pPr>
            <w:r>
              <w:rPr/>
              <w:t>Trad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widowControl/>
              <w:suppressLineNumbers/>
              <w:suppressAutoHyphens w:val="tru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right="-108" w:hanging="0"/>
              <w:jc w:val="center"/>
              <w:rPr/>
            </w:pPr>
            <w:r>
              <w:rPr/>
              <w:t>10: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Levi Jackson’s Ra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5 cpl horsesho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5 x 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7 Levi Jacksons Rag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5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10: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Fiddleheads’ Fan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Sicilian Circl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#2 Anchor steam/Durras div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Tony Parkes, 1981</w:t>
              <w:tab/>
              <w:t>Pg 4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trike/>
                <w:sz w:val="20"/>
              </w:rPr>
            </w:pPr>
            <w:r>
              <w:rPr>
                <w:strike/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/>
            </w:pPr>
            <w:r>
              <w:rPr>
                <w:strike/>
                <w:sz w:val="20"/>
              </w:rPr>
              <w:t>Dancing with both 2</w:t>
            </w:r>
            <w:r>
              <w:rPr>
                <w:strike/>
                <w:sz w:val="20"/>
                <w:vertAlign w:val="superscript"/>
              </w:rPr>
              <w:t>nd</w:t>
            </w:r>
            <w:r>
              <w:rPr>
                <w:strike/>
                <w:sz w:val="20"/>
              </w:rPr>
              <w:t xml:space="preserve"> Cpls / Reel as cpl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10.5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Piper’s Fan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>
                <w:strike/>
              </w:rPr>
              <w:t>48b reel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#14 Jigs/Devil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Tony Parkes, 1975</w:t>
              <w:tab/>
              <w:t>Pg 2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trike/>
                <w:sz w:val="20"/>
              </w:rPr>
            </w:pPr>
            <w:r>
              <w:rPr>
                <w:strike/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.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3 Liza Rose/Mr Danger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/>
            </w:pPr>
            <w:r>
              <w:rPr/>
              <w:t>Trad</w:t>
              <w:tab/>
              <w:t>CDM6/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Individual lead down and back.  Lhand turn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.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>
                <w:szCs w:val="24"/>
              </w:rPr>
              <w:t>#5 Hattie Claire/Cattl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/>
            </w:pPr>
            <w:r>
              <w:rPr/>
              <w:t>Trad</w:t>
              <w:tab/>
              <w:t>CDM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1C down and back &amp; cast;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.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39 Easy club set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uppressAutoHyphens w:val="true"/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985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268" w:type="dxa"/>
            <w:tcBorders>
              <w:bottom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3118" w:type="dxa"/>
            <w:tcBorders>
              <w:bottom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9 Nancies waltz</w:t>
            </w:r>
          </w:p>
        </w:tc>
        <w:tc>
          <w:tcPr>
            <w:tcW w:w="29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4-May-06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-Nov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temps and Colin Towns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>Sat 13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May 2006  8pm – 11:30pm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16:00Z</dcterms:created>
  <dc:creator>Colin Towns</dc:creator>
  <dc:description/>
  <cp:keywords/>
  <dc:language>en-US</dc:language>
  <cp:lastModifiedBy>Colin Towns</cp:lastModifiedBy>
  <cp:lastPrinted>2005-11-02T19:52:00Z</cp:lastPrinted>
  <dcterms:modified xsi:type="dcterms:W3CDTF">2006-05-14T11:00:00Z</dcterms:modified>
  <cp:revision>5</cp:revision>
  <dc:subject>Contratemps</dc:subject>
  <dc:title>Dance Program</dc:title>
</cp:coreProperties>
</file>