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1985"/>
        <w:gridCol w:w="2693"/>
        <w:gridCol w:w="269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693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985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693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693" w:type="dxa"/>
            <w:tcBorders>
              <w:top w:val="double" w:sz="6" w:space="0" w:color="000000"/>
            </w:tcBorders>
            <w:shd w:fill="E0E0E0" w:val="clear"/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Orono Specia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6 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4</w:t>
              <w:tab/>
              <w:t>Pg 3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Easy Glossary introductory figur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4 Dill Pickle Rag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9</w:t>
              <w:tab/>
              <w:t>Pg 3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ey lines, gents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 Contrazz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  <w:tab/>
              <w:t>Pg 2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s Across / Gyps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sz w:val="24"/>
              </w:rPr>
              <w:t>8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ackett’s Harbou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5 Missing Person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, 1858</w:t>
              <w:tab/>
              <w:t>R.Page Pg 8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etty Mac’s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2 Saratoga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>Wavy Line /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5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ozy Swingers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64b reels (or 2x32b)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4 Elivra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Markus Zellner</w:t>
            </w:r>
          </w:p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ab/>
              <w:t>J.Garden Pg 5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zzying! Timed swings;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32 doe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32b but by Lshoulde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/>
              <w:t>#18 Cotton Eyed Jo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Al Olson</w:t>
              <w:tab/>
              <w:tab/>
              <w:t>Zesty #138 / p3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gonal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skaidekaphob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Kirston Koth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J.Garden Pg 6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llemande / cosy line (v. similar to Symmetrical Force)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1985"/>
        <w:gridCol w:w="2693"/>
        <w:gridCol w:w="2693"/>
        <w:gridCol w:w="2977"/>
      </w:tblGrid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Gates of Mo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 (twice)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2 Hadley Wood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laire Stoneman,2004</w:t>
              <w:tab/>
              <w:t>car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3 person stars / windows / ree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Contraventi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#1 Bonapart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ed Sannella</w:t>
            </w:r>
          </w:p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ab/>
              <w:t>Bal &amp; Sw Pg 8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wings, single prom; Stars and circle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tar Tre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5 Bouchard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Mike Richardson</w:t>
              <w:tab/>
              <w:tab/>
              <w:t>Julie’s Pg 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into a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ck Through and Swin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 (twice)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0 Red Haired Boy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ynched R&amp;L, arches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10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#5 Hattie Claire 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8 Arizona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4 Procrastination reel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plit Stars / Wavy L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9 Kirkaby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ead down and back into reel of 4, hey, gypsy,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#39 Scottish Set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5 Nancys</w:t>
            </w:r>
          </w:p>
        </w:tc>
        <w:tc>
          <w:tcPr>
            <w:tcW w:w="29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-Dec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Nov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  <w:tab/>
      <w:t xml:space="preserve">   at  Reid Uniting Church</w:t>
      <w:tab/>
      <w:t>Sat 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Nov 2005  8pm – 11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>Contratemps and Colin Towns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08:00Z</dcterms:created>
  <dc:creator>Colin Towns</dc:creator>
  <dc:description/>
  <cp:keywords/>
  <dc:language>en-US</dc:language>
  <cp:lastModifiedBy>Colin Towns</cp:lastModifiedBy>
  <cp:lastPrinted>2005-11-02T19:52:00Z</cp:lastPrinted>
  <dcterms:modified xsi:type="dcterms:W3CDTF">2005-12-03T07:34:00Z</dcterms:modified>
  <cp:revision>38</cp:revision>
  <dc:subject>Contratemps,Woolshed, 31Jan</dc:subject>
  <dc:title>Dance Program</dc:title>
</cp:coreProperties>
</file>