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>
          <w:sz w:val="16"/>
        </w:rPr>
      </w:pPr>
      <w:r>
        <w:rPr>
          <w:sz w:val="16"/>
        </w:rPr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.0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Broken Sixpence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#9 Frosty Morning / Pow Wow</w:t>
            </w:r>
          </w:p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Usual reels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on Armstrong</w:t>
              <w:tab/>
              <w:t>Pg 1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o si d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.1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Woods Hole Jig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4 Elvira/Asher</w:t>
            </w:r>
          </w:p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Usual reels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6</w:t>
              <w:tab/>
              <w:t>Pg 4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adies Chai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.2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Hey Fever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 Bonaparte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7</w:t>
              <w:tab/>
              <w:t>Pg 2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adies Chain / Hey for 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sz w:val="24"/>
              </w:rPr>
              <w:t>8.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ackett’s Harbou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Triple 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8 Cotton Eyed Joe/Shenandoah Fall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lower c/corners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rad, 1858</w:t>
              <w:tab/>
              <w:t>R.Page Pg 8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ontra Corners</w:t>
            </w:r>
          </w:p>
        </w:tc>
      </w:tr>
      <w:tr>
        <w:trPr>
          <w:cantSplit w:val="true"/>
        </w:trPr>
        <w:tc>
          <w:tcPr>
            <w:tcW w:w="14884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mins BREA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.4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Flirtation Reel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3 Contrazz</w:t>
            </w:r>
          </w:p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Usual reels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5</w:t>
              <w:tab/>
              <w:t>Pg 2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Hey for 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.5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Shadrack’s Delight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#22 Saratoga / Reel des Eboulements</w:t>
            </w:r>
          </w:p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F.Canadian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2</w:t>
              <w:tab/>
              <w:t>Pg 3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, balance and tur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9.0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Bucksaw Reel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Beckett’s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0 Kirkaby/Lonesome</w:t>
            </w:r>
          </w:p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>
                <w:i/>
              </w:rPr>
              <w:t>Raggy reels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</w:tabs>
              <w:spacing w:before="40" w:after="40"/>
              <w:rPr/>
            </w:pPr>
            <w:r>
              <w:rPr/>
              <w:t>Herbie Gaudreau</w:t>
              <w:tab/>
              <w:tab/>
              <w:t>CDM6 / 1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adies Chain; R&amp;L diag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.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ymmetrical Forc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7 Pointe au Pic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rPr/>
            </w:pPr>
            <w:r>
              <w:rPr/>
              <w:t xml:space="preserve">Fred Feild </w:t>
              <w:tab/>
              <w:t>J.Garden Pg 6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osy Line</w:t>
            </w:r>
          </w:p>
        </w:tc>
      </w:tr>
      <w:tr>
        <w:trPr>
          <w:cantSplit w:val="true"/>
        </w:trPr>
        <w:tc>
          <w:tcPr>
            <w:tcW w:w="14884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mins BREA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.3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Green Mountain Volunte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5 Hattie Claire/Cattle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 xml:space="preserve">Trad </w:t>
              <w:tab/>
              <w:t>CDM4 / 9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Meanwhiles; R&amp;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.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widowControl/>
              <w:spacing w:before="40" w:after="40"/>
              <w:rPr/>
            </w:pPr>
            <w:r>
              <w:rPr/>
              <w:t>La Bastringu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, circle progressive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4 La Bastringue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Trad</w:t>
              <w:tab/>
              <w:t>J.Garden Pg 5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logging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.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tar Trek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Becketts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7 Cuckoo’s nest  / Bentons Dream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</w:tabs>
              <w:spacing w:before="40" w:after="40"/>
              <w:rPr/>
            </w:pPr>
            <w:r>
              <w:rPr/>
              <w:t>Mike Richardson</w:t>
              <w:tab/>
              <w:tab/>
              <w:t>Julie’s Pg 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Stars, progressive beckett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H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Arkansas Traveller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>
                <w:b/>
                <w:sz w:val="24"/>
              </w:rPr>
              <w:t>(no teaching - for those who already know it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4 cple square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4 x 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8 Arkansas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Australian American style</w:t>
            </w:r>
          </w:p>
        </w:tc>
      </w:tr>
      <w:tr>
        <w:trPr>
          <w:cantSplit w:val="true"/>
        </w:trPr>
        <w:tc>
          <w:tcPr>
            <w:tcW w:w="14884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mins BREA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right="-108" w:hanging="0"/>
              <w:jc w:val="center"/>
              <w:rPr/>
            </w:pPr>
            <w:r>
              <w:rPr/>
              <w:t>10:2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Road to Californi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6 La Belle Catherine/George Taylor.</w:t>
            </w:r>
          </w:p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F.Canadian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 xml:space="preserve">Trad </w:t>
              <w:tab/>
              <w:t>CDM4 / 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, balan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0: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widowControl/>
              <w:spacing w:before="40" w:after="40"/>
              <w:rPr/>
            </w:pPr>
            <w:r>
              <w:rPr/>
              <w:t>Fiddleheads’ Fanc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icilian Circle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 Beaument Rag / Cotton Patch Rag.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1</w:t>
              <w:tab/>
              <w:t>Pg 4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Sicilian Circle; Ladies chai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0.5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evil’s Drea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14 Procrastination / Devil in the strawstack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 xml:space="preserve">Trad </w:t>
              <w:tab/>
              <w:t>CDM6 / 1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ross lines; Ladies chai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.0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Lady Walpole’s Ree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6 Round the Horn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sual reels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 xml:space="preserve">Trad </w:t>
              <w:tab/>
              <w:t>CDM4 / 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Nothing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.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ybil’s Roundabou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ressive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0 Red Haired boy/Pete da Mill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rPr/>
            </w:pPr>
            <w:r>
              <w:rPr/>
              <w:t>Les Wootton, 1966</w:t>
              <w:tab/>
              <w:t>not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, progressive turns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Free Waltz / Pride of Erin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ouples</w:t>
            </w:r>
          </w:p>
        </w:tc>
        <w:tc>
          <w:tcPr>
            <w:tcW w:w="1843" w:type="dxa"/>
            <w:tcBorders>
              <w:bottom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16b waltz</w:t>
            </w:r>
          </w:p>
        </w:tc>
        <w:tc>
          <w:tcPr>
            <w:tcW w:w="3543" w:type="dxa"/>
            <w:tcBorders>
              <w:bottom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5 Nancys</w:t>
            </w:r>
          </w:p>
        </w:tc>
        <w:tc>
          <w:tcPr>
            <w:tcW w:w="297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>
          <w:sz w:val="22"/>
          <w:szCs w:val="22"/>
        </w:rPr>
      </w:pPr>
      <w:r>
        <w:rPr>
          <w:sz w:val="22"/>
          <w:szCs w:val="22"/>
        </w:rPr>
        <w:t>Colin Towns</w:t>
        <w:tab/>
        <w:t>30 Taylor Place, Queanbeyan, NSW 2620</w:t>
        <w:tab/>
        <w:t>(02) 6232 9231</w:t>
        <w:tab/>
      </w:r>
      <w:hyperlink r:id="rId2">
        <w:r>
          <w:rPr>
            <w:rStyle w:val="InternetLink"/>
            <w:sz w:val="22"/>
            <w:szCs w:val="22"/>
          </w:rPr>
          <w:t>ctowns@pcug.org.au</w:t>
        </w:r>
      </w:hyperlink>
      <w:r>
        <w:rPr>
          <w:sz w:val="22"/>
          <w:szCs w:val="22"/>
        </w:rPr>
        <w:tab/>
        <w:t>colin.towns@clearlead.com.au</w:t>
      </w:r>
    </w:p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>
          <w:sz w:val="22"/>
          <w:szCs w:val="22"/>
        </w:rPr>
        <w:t>Rob Mahony</w:t>
        <w:tab/>
        <w:t>20 Skinner Street, Cook, ACT</w:t>
        <w:tab/>
        <w:t>(02) 6251 1287</w:t>
        <w:tab/>
      </w:r>
      <w:hyperlink r:id="rId3">
        <w:r>
          <w:rPr>
            <w:rStyle w:val="InternetLink"/>
            <w:sz w:val="22"/>
            <w:szCs w:val="22"/>
          </w:rPr>
          <w:t>mahony@ieee.org</w:t>
        </w:r>
      </w:hyperlink>
      <w:r>
        <w:rPr>
          <w:sz w:val="22"/>
          <w:szCs w:val="22"/>
        </w:rPr>
        <w:tab/>
        <w:t>pauline.allingham@act.lifeline.org.au</w:t>
      </w:r>
    </w:p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  <w:t>Kevin Bradley</w:t>
        <w:tab/>
        <w:t>16 Hoddle Gardens, Ainslie, ACT</w:t>
        <w:tab/>
        <w:t>(02) 6247 2503</w:t>
        <w:tab/>
      </w:r>
      <w:hyperlink r:id="rId4">
        <w:r>
          <w:rPr>
            <w:rStyle w:val="InternetLink"/>
            <w:sz w:val="22"/>
            <w:szCs w:val="22"/>
          </w:rPr>
          <w:t>kbradley@nla.gov.au</w:t>
        </w:r>
      </w:hyperlink>
    </w:p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  <w:t>Phil Jenkins</w:t>
      </w:r>
    </w:p>
    <w:p>
      <w:pPr>
        <w:pStyle w:val="Header"/>
        <w:widowControl/>
        <w:tabs>
          <w:tab w:val="clear" w:pos="4153"/>
          <w:tab w:val="clear" w:pos="8306"/>
          <w:tab w:val="left" w:pos="1440" w:leader="none"/>
          <w:tab w:val="left" w:pos="1560" w:leader="none"/>
          <w:tab w:val="left" w:pos="5670" w:leader="none"/>
          <w:tab w:val="left" w:pos="6840" w:leader="none"/>
          <w:tab w:val="left" w:pos="8640" w:leader="none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  <w:t>Mick Thompson  22 Bailey Place, Yarralumla</w:t>
        <w:tab/>
        <w:t>(02) 6281 0163</w:t>
        <w:tab/>
      </w:r>
    </w:p>
    <w:p>
      <w:pPr>
        <w:pStyle w:val="Header"/>
        <w:widowControl/>
        <w:tabs>
          <w:tab w:val="clear" w:pos="4153"/>
          <w:tab w:val="clear" w:pos="8306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widowControl/>
        <w:tabs>
          <w:tab w:val="clear" w:pos="4153"/>
          <w:tab w:val="clear" w:pos="8306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  <w:t>Rob Mahony,  fiddle</w:t>
      </w:r>
    </w:p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  <w:t>Kevin Bradley, guitars</w:t>
      </w:r>
    </w:p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/>
      </w:pPr>
      <w:r>
        <w:rPr>
          <w:sz w:val="22"/>
          <w:szCs w:val="22"/>
        </w:rPr>
        <w:t>Phil Jenkins, double bass</w:t>
      </w:r>
    </w:p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/>
      </w:pPr>
      <w:r>
        <w:rPr>
          <w:sz w:val="22"/>
          <w:szCs w:val="22"/>
        </w:rPr>
        <w:t>Mick Thompson,  drums</w:t>
      </w:r>
    </w:p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  <w:t>Colin Towns, Caller</w:t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4-Jul-05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9-Jan-05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Dance</w:t>
      <w:tab/>
      <w:t xml:space="preserve">   at  Reid Uniting Church</w:t>
      <w:tab/>
      <w:t>Sat 9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July 2005  8pm – 11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>Contratemps and Colin Towns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owns@pcug.org.au" TargetMode="External"/><Relationship Id="rId3" Type="http://schemas.openxmlformats.org/officeDocument/2006/relationships/hyperlink" Target="mailto:mahony@ieee.org" TargetMode="External"/><Relationship Id="rId4" Type="http://schemas.openxmlformats.org/officeDocument/2006/relationships/hyperlink" Target="mailto:kbradley@nla.gov.a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1:07:00Z</dcterms:created>
  <dc:creator>Colin Towns</dc:creator>
  <dc:description/>
  <cp:keywords/>
  <dc:language>en-US</dc:language>
  <cp:lastModifiedBy>Colin Towns</cp:lastModifiedBy>
  <cp:lastPrinted>2005-01-29T15:44:00Z</cp:lastPrinted>
  <dcterms:modified xsi:type="dcterms:W3CDTF">2005-07-04T01:36:00Z</dcterms:modified>
  <cp:revision>4</cp:revision>
  <dc:subject>Reid, 09July05</dc:subject>
  <dc:title>Contratemps Dance Program</dc:title>
</cp:coreProperties>
</file>